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3912" w:hanging="0"/>
        <w:rPr/>
      </w:pPr>
      <w:r>
        <w:rPr/>
        <w:t>Ala-aste</w:t>
        <w:tab/>
        <w:tab/>
        <w:tab/>
        <w:tab/>
        <w:tab/>
        <w:tab/>
        <w:t xml:space="preserve">        </w:t>
      </w:r>
      <w:r>
        <w:rPr>
          <w:b w:val="false"/>
          <w:sz w:val="28"/>
        </w:rPr>
        <w:t>Liite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7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1925"/>
        <w:gridCol w:w="4257"/>
        <w:gridCol w:w="504"/>
        <w:gridCol w:w="979"/>
        <w:gridCol w:w="725"/>
        <w:gridCol w:w="883"/>
        <w:gridCol w:w="586"/>
        <w:gridCol w:w="538"/>
        <w:gridCol w:w="566"/>
        <w:gridCol w:w="648"/>
        <w:gridCol w:w="648"/>
        <w:gridCol w:w="629"/>
        <w:gridCol w:w="566"/>
        <w:gridCol w:w="567"/>
        <w:gridCol w:w="1008"/>
      </w:tblGrid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Tunnus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Koulun nimi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Lehtorit/Opettaj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n/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/3 h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ilas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Ylisuuria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1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2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3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4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5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6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pp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Huom !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ryhmiä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paikkoja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ryhmiä kpl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atso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Haaga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I Martola, A Lassinharju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2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9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?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Herttoniem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S Keinänen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Itäkeskuksen perusk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Honkanen, Eräpalo,Ppöri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19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Itä-Pakila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 Kalliojärvi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8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alareuna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5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aisaniem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T Kujal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7</w:t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6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ampin koulu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T Orama, A Lainevool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7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einuti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6 opettaja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8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onala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 Mattil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9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Kontula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P Lahtinen +muut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8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4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5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18</w:t>
            </w:r>
          </w:p>
        </w:tc>
        <w:tc>
          <w:tcPr>
            <w:tcW w:w="62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4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alareuna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0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ottby LS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 Koivunen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rononhagens LS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 Björklund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8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äpylä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A Norha+ 6 muuta op.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unkkiniem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 Leinonen/H Eskol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4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Nordsjö LS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 opettaj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5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Oulunkylä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H Cederström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3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3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alareuna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Pihlajamä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 Pirhonen + 4 muuta op.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7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Pikku Huopalahd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K Paju, A Kallio, J Konttinen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8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Pitäjämäen y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 Mattil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9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Puistola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J Pihlajamaa,P Kaihola, H Kovalainen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on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alareuna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Siltämä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T Kangas, T Ahonen, T Ttatterbäck, S Korpela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0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1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Staffansby LS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M Koivunen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2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Taivallahde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J Blinnikka,H Kauppila,J Määttä,P Eskelinen, J Neuvonen, M Tuuliainen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-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lang w:eastAsia="fi-FI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eastAsia="fi-FI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3</w:t>
            </w:r>
          </w:p>
        </w:tc>
        <w:tc>
          <w:tcPr>
            <w:tcW w:w="19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Töölön a-a</w:t>
            </w:r>
          </w:p>
        </w:tc>
        <w:tc>
          <w:tcPr>
            <w:tcW w:w="425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H Majuri</w:t>
            </w:r>
          </w:p>
        </w:tc>
        <w:tc>
          <w:tcPr>
            <w:tcW w:w="50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ei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0--12</w:t>
            </w:r>
          </w:p>
        </w:tc>
        <w:tc>
          <w:tcPr>
            <w:tcW w:w="88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8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16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  <w:t>6 oppilasta yli paikkojen!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  <w:t>alare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n/Ei</w:t>
      </w:r>
      <w:r>
        <w:rPr/>
        <w:t xml:space="preserve">  =  Onko syksyn –98 tutkimuksella ollut vaikutusta syksyn –99 ryhmäkok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essä oleva numero viittaa taulukon ensimmäiseen numer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.</w:t>
        <w:tab/>
        <w:t>TN-luokka on kilometrin päässä naapurikoululla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.</w:t>
        <w:tab/>
        <w:t>”Ylisuuret” ryhmät  heikentävät työtuvallisuutta ja oppimistulosta pelottavan paljon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ielestäni 17 oppilastakin on joskus liikaa!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yöpaikkojen vähyys, - ahtaus,  - välineitä liian vähän,  - työturvallisuus / kiire …j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Työkaluja liian vähän käytössä ”ylisuurissa” ryhmissä.</w:t>
      </w:r>
    </w:p>
    <w:tbl>
      <w:tblPr>
        <w:tblW w:w="157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81"/>
        <w:gridCol w:w="1642"/>
        <w:gridCol w:w="202"/>
        <w:gridCol w:w="4056"/>
        <w:gridCol w:w="201"/>
        <w:gridCol w:w="303"/>
        <w:gridCol w:w="201"/>
        <w:gridCol w:w="778"/>
        <w:gridCol w:w="201"/>
        <w:gridCol w:w="524"/>
        <w:gridCol w:w="201"/>
        <w:gridCol w:w="682"/>
        <w:gridCol w:w="201"/>
        <w:gridCol w:w="384"/>
        <w:gridCol w:w="202"/>
        <w:gridCol w:w="336"/>
        <w:gridCol w:w="202"/>
        <w:gridCol w:w="364"/>
        <w:gridCol w:w="202"/>
        <w:gridCol w:w="446"/>
        <w:gridCol w:w="202"/>
        <w:gridCol w:w="446"/>
        <w:gridCol w:w="202"/>
        <w:gridCol w:w="427"/>
        <w:gridCol w:w="202"/>
        <w:gridCol w:w="365"/>
        <w:gridCol w:w="201"/>
        <w:gridCol w:w="365"/>
        <w:gridCol w:w="202"/>
        <w:gridCol w:w="950"/>
        <w:gridCol w:w="58"/>
      </w:tblGrid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tabs>
                <w:tab w:val="clear" w:pos="1304"/>
                <w:tab w:val="left" w:pos="14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42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  <w:tr>
        <w:trPr>
          <w:trHeight w:val="221" w:hRule="atLeast"/>
        </w:trPr>
        <w:tc>
          <w:tcPr>
            <w:tcW w:w="7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42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9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192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fi-FI"/>
              </w:rPr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fi-FI"/>
              </w:rPr>
            </w:pPr>
            <w:r>
              <w:rPr>
                <w:rFonts w:cs="Arial" w:ascii="Arial" w:hAnsi="Arial"/>
                <w:color w:val="000000"/>
                <w:sz w:val="16"/>
                <w:lang w:eastAsia="fi-FI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312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305"/>
        </w:tabs>
        <w:ind w:left="1305" w:hanging="1305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1305"/>
        </w:tabs>
        <w:ind w:left="1305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9:53:00Z</dcterms:created>
  <dc:creator>Leppala</dc:creator>
  <dc:description/>
  <dc:language>en-US</dc:language>
  <cp:lastModifiedBy>Leppala</cp:lastModifiedBy>
  <cp:lastPrinted>1999-12-07T21:52:00Z</cp:lastPrinted>
  <dcterms:modified xsi:type="dcterms:W3CDTF">1999-12-07T20:01:00Z</dcterms:modified>
  <cp:revision>3</cp:revision>
  <dc:subject/>
  <dc:title>Ala-aste</dc:title>
</cp:coreProperties>
</file>