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8"/>
        </w:rPr>
        <w:t>Liite 6</w:t>
      </w:r>
    </w:p>
    <w:p>
      <w:pPr>
        <w:pStyle w:val="Heading1"/>
        <w:ind w:left="1304" w:firstLine="1304"/>
        <w:rPr/>
      </w:pPr>
      <w:r>
        <w:rPr/>
        <w:t>Erityiskoulut</w:t>
      </w:r>
    </w:p>
    <w:tbl>
      <w:tblPr>
        <w:tblW w:w="127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784"/>
        <w:gridCol w:w="2587"/>
        <w:gridCol w:w="710"/>
        <w:gridCol w:w="1011"/>
        <w:gridCol w:w="1135"/>
        <w:gridCol w:w="1056"/>
        <w:gridCol w:w="741"/>
        <w:gridCol w:w="836"/>
        <w:gridCol w:w="883"/>
        <w:gridCol w:w="1010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Tunnu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Koulun nimi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Lehtori/Opettaja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n/E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 xml:space="preserve">2/3 h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fi-FI"/>
              </w:rPr>
              <w:t>Oppilas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Ylisuuria</w:t>
            </w:r>
          </w:p>
        </w:tc>
        <w:tc>
          <w:tcPr>
            <w:tcW w:w="7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fi-FI"/>
              </w:rPr>
              <w:t>Opp1</w:t>
            </w:r>
          </w:p>
        </w:tc>
        <w:tc>
          <w:tcPr>
            <w:tcW w:w="83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pp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Huom!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ryhmiä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paikkoja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ryhmiä kpl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</w:t>
            </w:r>
          </w:p>
        </w:tc>
        <w:tc>
          <w:tcPr>
            <w:tcW w:w="17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Toivolan koulu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S Kuoppala, J Tuppurainen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  </w:t>
            </w: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Karviastien koulu</w: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K Ollinen, J Ollinen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9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  <w:t>Ei mitään huomautettavaa!!</w:t>
      </w:r>
    </w:p>
    <w:p>
      <w:pPr>
        <w:pStyle w:val="Normal"/>
        <w:pBdr>
          <w:bottom w:val="single" w:sz="12" w:space="9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left="1304" w:firstLine="1304"/>
        <w:rPr/>
      </w:pPr>
      <w:r>
        <w:rPr/>
        <w:t>Yksityiset koulut</w:t>
      </w:r>
    </w:p>
    <w:tbl>
      <w:tblPr>
        <w:tblW w:w="141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2746"/>
        <w:gridCol w:w="2477"/>
        <w:gridCol w:w="662"/>
        <w:gridCol w:w="806"/>
        <w:gridCol w:w="1042"/>
        <w:gridCol w:w="994"/>
        <w:gridCol w:w="739"/>
        <w:gridCol w:w="739"/>
        <w:gridCol w:w="739"/>
        <w:gridCol w:w="739"/>
        <w:gridCol w:w="740"/>
        <w:gridCol w:w="1008"/>
      </w:tblGrid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Tunnus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Koulun nimi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Lehtori/Opettaja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n/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 xml:space="preserve">2/3 h 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fi-FI"/>
              </w:rPr>
              <w:t>Oppilas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Ylisuuria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fi-FI"/>
              </w:rPr>
              <w:t>Opp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pp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pp3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pp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Opp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 xml:space="preserve">Huom!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ryhmiä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paikkoja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ryhmiä kpl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Katso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Helsingin II Normaalikoulu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J Laiho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2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Helsingin Normaalilyseo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A Rinta-Rahko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alareuna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3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Herttoniemen yhteiskoulu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A Leväniemi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4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Kulosaaren yhteiskoulu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A Leväniemi; M Torkkeli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5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Maunulan yhteiskoulu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P Huttu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2-14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alareuna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6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Munkkiniemen yhteiskoulu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P Immonen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2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alareuna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7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Töölön yhteiskoulu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J Blinnikka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lang w:eastAsia="fi-FI"/>
              </w:rPr>
              <w:t>on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-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8</w:t>
            </w:r>
          </w:p>
        </w:tc>
        <w:tc>
          <w:tcPr>
            <w:tcW w:w="274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SYK</w:t>
            </w:r>
          </w:p>
        </w:tc>
        <w:tc>
          <w:tcPr>
            <w:tcW w:w="24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niö, Pesonen, Tapola</w:t>
            </w:r>
          </w:p>
        </w:tc>
        <w:tc>
          <w:tcPr>
            <w:tcW w:w="6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ei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6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  <w:t>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fi-FI"/>
              </w:rPr>
            </w:pPr>
            <w:r>
              <w:rPr>
                <w:rFonts w:cs="Arial" w:ascii="Arial" w:hAnsi="Arial"/>
                <w:color w:val="000000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lang w:eastAsia="fi-F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/Ei</w:t>
      </w:r>
      <w:r>
        <w:rPr/>
        <w:t xml:space="preserve"> = Onko syksyn 98 tutkimuksella ollut vaikutusta syksyn 99 ryhmäkok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essä oleva numero viittaa taulukon ensimmäiseen numeroon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uonopuoli on, kun lukujärjestyspohjassa tunnit ovat 2+2+1 viikos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htori otti vielä 3 viikkoa lukuvuoden alkamisen jälkeen 2 7.lk:sta taloon. </w:t>
      </w:r>
    </w:p>
    <w:p>
      <w:pPr>
        <w:pStyle w:val="Normal"/>
        <w:ind w:left="1305" w:hanging="0"/>
        <w:rPr>
          <w:b/>
          <w:b/>
        </w:rPr>
      </w:pPr>
      <w:r>
        <w:rPr>
          <w:b/>
        </w:rPr>
        <w:t>Tilakohtaiset hätäjarrut eivät pelaa täysin esim.  puukonesalis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yöturvallisuustarkastus  suoritettu tiloissa keväällä –97.  Pöytäkirjaan kirjattiin, että tilojen ahtauden </w:t>
      </w:r>
    </w:p>
    <w:p>
      <w:pPr>
        <w:pStyle w:val="Normal"/>
        <w:rPr/>
      </w:pPr>
      <w:r>
        <w:rPr/>
        <w:t xml:space="preserve">  </w:t>
      </w:r>
      <w:r>
        <w:rPr/>
        <w:tab/>
        <w:t>vuoksi ryhmäkoot tulee pitää kohtuullisina.</w:t>
      </w:r>
    </w:p>
    <w:sectPr>
      <w:type w:val="nextPage"/>
      <w:pgSz w:orient="landscape" w:w="16838" w:h="11906"/>
      <w:pgMar w:left="851" w:right="312" w:gutter="0" w:header="0" w:top="238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0:17:00Z</dcterms:created>
  <dc:creator>Leppala</dc:creator>
  <dc:description/>
  <dc:language>en-US</dc:language>
  <cp:lastModifiedBy>Leppala</cp:lastModifiedBy>
  <cp:lastPrinted>1999-12-07T22:16:00Z</cp:lastPrinted>
  <dcterms:modified xsi:type="dcterms:W3CDTF">1999-12-07T20:17:00Z</dcterms:modified>
  <cp:revision>2</cp:revision>
  <dc:subject/>
  <dc:title>Yksityiset koulut</dc:title>
</cp:coreProperties>
</file>